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7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ноября  </w:t>
            </w:r>
            <w:r>
              <w:rPr>
                <w:sz w:val="28"/>
                <w:szCs w:val="28"/>
              </w:rPr>
              <w:t>2025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5-725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5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8 617,54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46 655,37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 037,83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37,83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 33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 370,83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8 568 617,54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568 617,54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568 617,54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568 617,54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14 988,37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14 988,37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14 988,37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14 988,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5-05-07T06:17:00Z</cp:lastPrinted>
  <dcterms:modified xsi:type="dcterms:W3CDTF">2025-11-26T09:31:00Z</dcterms:modified>
  <cp:revision>8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